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s-153TCPU-V200R001B285D01SP02C143&amp;E3372sWINMAC-V200R001B300D00SP01C14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2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Russia MT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LTH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HGS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372s-153-CLE3372153002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MT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HGT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372s-153-CLHOST604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MTS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HGR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372s-153-CLE3372153001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俄罗斯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MTS 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372s-153TCPU-21.285.01.02.1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15.05.04.143_MAC23.015.05.04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372sCUST-B00C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372153002</w:t>
            </w:r>
            <w:r>
              <w:rPr>
                <w:color w:val="000000"/>
                <w:lang w:val="en-US" w:eastAsia="en-US"/>
              </w:rPr>
              <w:t>V200R001B285D01SP02C1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604</w:t>
            </w:r>
            <w:r>
              <w:rPr>
                <w:color w:val="000000"/>
                <w:lang w:val="en-US" w:eastAsia="en-US"/>
              </w:rPr>
              <w:t>WINMAC-V200R001B300D00SP01C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3372153001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372s-153_Update_21.285.01.02.143.exe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372s-153_UPDATE_21.285.01.02.143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05.04.143_MAC23.015.05.04.143.exe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05.04.143_MAC23.015.05.04.143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Russia MTS E3372sCUST-B00C143 Firmware Configuration File.i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s-153TCPU-V200R001B285D01SP02C143&amp;E3372sWINMAC-V200R001B300D00SP01C14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4-25T06:21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wBzUanIr6AxKajVyoHZ44CkdaCQkqa1GJappftgr70xpvImrPjQbrCvUwcaFZ7R82f9dqqhn
LpKK5vHvQ6YdQp/RWpxMw8pChp9VQLTbWnomvS7ACVOZZm37KM926UaM6z0AJnZwAab8vCbw
4wRcasBMvanfr81T7O0HkMx9gP3dJNUqNpA0pvB6cNa4dS3dUVZEMI/1jw0h3SvqpZb4Oeru
6THrT75aPLoDVEMgHO</vt:lpwstr>
  </property>
  <property fmtid="{D5CDD505-2E9C-101B-9397-08002B2CF9AE}" pid="22" name="_new_ms_pID_725431">
    <vt:lpwstr>lp1yaeg1k9BBNUn/Yk4im/6cVnGOmuMsID8nlYLN17+wEvKTStpodo
+WUv2tL6wr23JQilFKwBrur/CD2qN6o+sqVCi5EPPXoJhAmUUfnTKmdQXgPU2Fh3jE6OSJ+K
v0bXdnWPt+vSM23mqKc6G+rgYitrx8gVAYfisitLIRdXWeTQM4ULNqo3uJB/RZJAb/vj8p4J
YyOg6kqThcwAvvWd5obqRO/zNo/a6XgFTkAI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m9s0QcwhbhI5AB/R7Rbn7dEbC88AUz1wwms1
n+GAFoBPOGYC2xADT2+9lZzPG1Y6FjwVwTK+epMcwuadgIA8+m0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398406488</vt:lpwstr>
  </property>
</Properties>
</file>